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R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IR signal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IR.H      - Contains stuff for IR.CP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IRDEFS.H  - Contains universal defs for I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MENU.CPP            - All the menu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IRMENU.H  - Defs for the menu items used in this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MENU.H    -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-- MENUDEFS.H - Defs for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-- POINT.H    - Position defs for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ontrol satellite and vide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CARD.H    - Ca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IRUTILS.H - 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 IRDEFS.H   - Defs for 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 SAT.H     - Def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MENU.H    -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 MENUDEFS.H - Defs for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 POINT.H    - Position defs for men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 SATMENU.H - Defs for the menus in thi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